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ge">
              <wp:posOffset>387985</wp:posOffset>
            </wp:positionV>
            <wp:extent cx="503555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ОВЕТ ДЕПУТАТОВ ИСКИТИМСКОГО РАЙОНА</w:t>
      </w:r>
    </w:p>
    <w:p>
      <w:pPr>
        <w:pStyle w:val="Normal"/>
        <w:spacing w:before="0" w:after="0"/>
        <w:ind w:left="240" w:right="0" w:hanging="24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НОВОСИБИРСКОЙ ОБЛАСТИ</w:t>
      </w:r>
    </w:p>
    <w:p>
      <w:pPr>
        <w:pStyle w:val="Normal"/>
        <w:spacing w:before="0" w:after="120"/>
        <w:ind w:left="240" w:right="0" w:hanging="24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right="0" w:hanging="24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right="0" w:hanging="24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  <w:bookmarkStart w:id="0" w:name="_GoBack"/>
      <w:bookmarkEnd w:id="0"/>
    </w:p>
    <w:p>
      <w:pPr>
        <w:pStyle w:val="Normal"/>
        <w:tabs>
          <w:tab w:val="clear" w:pos="708"/>
          <w:tab w:val="left" w:pos="4213" w:leader="none"/>
        </w:tabs>
        <w:ind w:left="0" w:right="0" w:hanging="240"/>
        <w:jc w:val="center"/>
        <w:rPr/>
      </w:pPr>
      <w:r>
        <w:rPr>
          <w:rFonts w:cs="Times New Roman"/>
          <w:i/>
          <w:sz w:val="28"/>
          <w:szCs w:val="28"/>
        </w:rPr>
        <w:t xml:space="preserve">Сороковой  очередной  сессии  </w:t>
      </w:r>
    </w:p>
    <w:p>
      <w:pPr>
        <w:pStyle w:val="Normal"/>
        <w:tabs>
          <w:tab w:val="clear" w:pos="708"/>
          <w:tab w:val="left" w:pos="6756" w:leader="none"/>
        </w:tabs>
        <w:jc w:val="center"/>
        <w:rPr/>
      </w:pPr>
      <w:r>
        <w:rPr>
          <w:rFonts w:cs="Times New Roman"/>
          <w:b/>
          <w:sz w:val="28"/>
          <w:szCs w:val="28"/>
        </w:rPr>
        <w:t xml:space="preserve">от 25.02.2025 г.       </w:t>
        <w:tab/>
        <w:t xml:space="preserve"> </w:t>
        <w:tab/>
        <w:tab/>
      </w:r>
      <w:r>
        <w:rPr>
          <w:b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№2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9-ой очеред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Совета депутатов от 24.12.2024 года № 2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на 2025 год и плановый период 2026 и 20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расходов бюджета района, руководствуясь Бюджетным кодексом РФ и Уставом Искитимского муниципального района Новосибирской области, Совет депутатов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39-ой очередной сессии Совета депутатов от 24.12.2024 года № 260 «О бюджете Искитимского района Новосибирской области на 2025 год и плановый период 2026 и 2027 годов» следующие изменения:</w:t>
      </w:r>
    </w:p>
    <w:p>
      <w:pPr>
        <w:pStyle w:val="TextBody"/>
        <w:ind w:left="0" w:right="0" w:firstLine="720"/>
        <w:rPr/>
      </w:pPr>
      <w:r>
        <w:rPr/>
        <w:t>1.1. в статье 1:</w:t>
      </w:r>
    </w:p>
    <w:p>
      <w:pPr>
        <w:pStyle w:val="TextBody"/>
        <w:ind w:left="0" w:right="0" w:firstLine="720"/>
        <w:rPr/>
      </w:pPr>
      <w:r>
        <w:rPr/>
        <w:t>в пункте 1:</w:t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>в подпункте 2 цифры «4716423,9» заменить цифрами «4671433,1»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одпункте 3 цифры «638157,9» заменить цифрами «593167,0»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ункте 2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одпункте 2 цифры «3523239,8» заменить цифрами «3802567,9»; цифры «26209,2» заменить цифрами «33192,4»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одпункте 3 цифры «76543,0» заменить цифрами «355871,1»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1.2. в статье 12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ункте 1 цифры «67493,0» заменить цифрами «82954,0»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 xml:space="preserve"> </w:t>
      </w:r>
      <w:r>
        <w:rPr>
          <w:sz w:val="28"/>
          <w:szCs w:val="28"/>
        </w:rPr>
        <w:t>дополнить подпунктами 2 и 3 следующего содержани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«2) на реализацию мероприятий</w:t>
      </w:r>
      <w:r>
        <w:rPr/>
        <w:t xml:space="preserve"> </w:t>
      </w:r>
      <w:r>
        <w:rPr>
          <w:sz w:val="28"/>
          <w:szCs w:val="28"/>
        </w:rPr>
        <w:t>на обустройство (создание) контейнерных площадок, в том числе приобретение контейнеров (емкостей) для накопления твердых коммунальных отходов на 2025 год согласно таблице 2 приложения 10 к настоящему Решению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реализацию мероприятий на организацию функционирования систем тепло-, водоснабжения населения и водоотведения на 2025 год согласно таблице 3 приложения 10 к настоящему Решению.»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3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Cs w:val="28"/>
        </w:rPr>
        <w:t xml:space="preserve">«1. </w:t>
      </w:r>
      <w:r>
        <w:rPr>
          <w:sz w:val="28"/>
          <w:szCs w:val="28"/>
        </w:rPr>
        <w:t>Утвердить объем иных межбюджетных трансфертов, предоставляемых бюджетам поселений из бюджета района на 2025 год в сумме 138960,5 тыс.рублей и на 2026 год в сумме 10500,0 тыс.рублей.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пункта 2 слова «на 2025 год» заменить словами «на 2025 – 2026 годы»;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пункт 2</w:t>
      </w:r>
      <w:r>
        <w:rPr>
          <w:szCs w:val="28"/>
        </w:rPr>
        <w:t xml:space="preserve"> </w:t>
      </w:r>
      <w:r>
        <w:rPr>
          <w:sz w:val="28"/>
          <w:szCs w:val="28"/>
        </w:rPr>
        <w:t>дополнить подпунктом 4 следующего содерж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на реализацию мероприятий по обеспечению развития и укрепления материально-технической базы домов культуры в населенных пунктах с числом жителей до 50 тысяч человек государственной программы Новосибирской области "Культура Новосибирской области" на 2025 год согласно таблице 4 приложения 11 к настоящему Решению.»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6:</w:t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>цифры «149080,1» заменить цифрами «166933,4»;</w:t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 xml:space="preserve">1.5. приложение 2 «Доходы бюджета района на 2025 год и плановый период 2026 и 2027 годов» изложить в прилагаемой редакции; </w:t>
      </w:r>
    </w:p>
    <w:p>
      <w:pPr>
        <w:pStyle w:val="TextBody"/>
        <w:widowControl w:val="false"/>
        <w:ind w:left="0" w:right="0" w:firstLine="709"/>
        <w:rPr>
          <w:szCs w:val="28"/>
        </w:rPr>
      </w:pPr>
      <w:r>
        <w:rPr>
          <w:szCs w:val="28"/>
        </w:rPr>
        <w:t>1.6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7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8. приложение 6 «Ведомственная структура расходов бюджета района на 2025 год и плановый период 2026 и 2027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9. в приложении 10: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название таблицы 1 изложить в следующей редакции: «Распределение субсидий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на 2025 -2026 годы»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10. в приложении 11: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5 год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5 год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в) таблицу 3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5 год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11. приложение 12 «Распределение ассигнований на капитальные вложения из бюджета района по направлениям и объектам в 2025 году и плановом периоде 2026 и 2027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12. приложение 13 «Источники финансирования дефицита бюджета района на 2025 год и плановый период 2026 и 2027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после его официального опубли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</w:t>
        <w:tab/>
        <w:tab/>
        <w:t xml:space="preserve">    Председатель Совета                             </w:t>
        <w:tab/>
        <w:tab/>
        <w:t>Ю.В.Саблин                                                                      Г.М.Истратенко</w:t>
      </w:r>
    </w:p>
    <w:sectPr>
      <w:type w:val="nextPage"/>
      <w:pgSz w:w="11906" w:h="16838"/>
      <w:pgMar w:left="126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before="60" w:after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dc:language>en-US</dc:language>
  <cp:lastModifiedBy/>
  <cp:lastPrinted>2025-02-24T14:37:00Z</cp:lastPrinted>
  <dcterms:modified xsi:type="dcterms:W3CDTF">2025-02-28T06:14:24Z</dcterms:modified>
  <cp:revision>228</cp:revision>
  <dc:subject/>
  <dc:title>Совет депутатов Искитимского района Новосибирской области</dc:title>
</cp:coreProperties>
</file>